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#Th#he#e P#PR#RO#OG#GR#RE#ES#SS#S R#R-#-C#Co#od#de#e f#fi#il#le#e f#fo#or#rm#ma#a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#G_#r_#a_#n_#t _#P_#. _#M_#a_#i_#z_#e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describes the binary form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code genereated by the PROGRESS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still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described here has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ally  and is provided on an as i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#1.#.  I#In#nt#tr#ro#od#du#uc#ct#ti#io#on#n                           long magi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R-code                 comp_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ong pa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f   the   r-code               long 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are based what I               long 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as r-code point-               long p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,  r-code offests, and r-               long p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unts;                               long pa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ef                          long pa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hort rp;                    long pa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ef                          long pad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hort ro;                    long pad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ef                          long pad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hort rc;                    long pad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ef                          long pa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e_expr  expr;                        lo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ef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r_stmnt stm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#3.#.  P#Pr#ro#oc#ce#ed#du#ur#re#e H#He#ea#ad#d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>2#2.#.  P#Pr#ri#im#ma#ar#ry#y H#He#ea#ad#de#e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 procedure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r-code struc-    follows  the  prim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 is a header containing    and on version 6 is 5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numbers,  compilation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and  the  size  of the             struct  r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 r-code.  I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no  idea what the rest               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s are but  they         t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  to   always  be  zero     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ata1.                        t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r_phdr {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  is  a  registred trademark of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                  4#4.#.  T#Th#he#e B#Bl#lo#oc#ck#k S#St#tr#ru#uc#ct#tu#u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m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                          struct r_blk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mcnt;         /*                    blk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                     blk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xffffffff rc      bl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*/                        le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                             rp    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gsvlist;                             recst  *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                       st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cnt;                                rp    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                       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lst;                                rp      st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                       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list;                               rp     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_blk                   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hdrptr;                             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                       release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list;                             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                       o_en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nt;                              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                       o_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st;                               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                       release2; **** 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uflist;                       ????;    /*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                       b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fcnt;                                           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                      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ramlist;   *****                    rp    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      h001e;                  fl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                  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ilist;                        itfl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c                             char  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cnt;                          tr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               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st;  *****   rp              istran;  ****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0026;  *****   rp              ?;  /*   thi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0028;                          effected by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ist;    /*   see                    rc    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Values */               mally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                             rc    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;                        mally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                             rc    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aram;                         mally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                             rc    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ram;                         mally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                            rc    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;                            mally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                                rc    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w_#f_#c_#n_#t is the number of work-         mally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not shared or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 shared.                           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unt_exp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            pad   pa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rec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mnt  s1;                The _#c_#o_#n_#d_#i_#t_#i_#o_#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mnt  s2;           list always contains a 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mnt  s3;           gle  if evalu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mnt  s4;           (ST_IFEVAL). Similar  eva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 ating  statement  lis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 in  compile,  run,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5#5.#.  S#St#ta#at#te#em#me#en#nt#ts#s                  (ST_EVAL)  and  find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ids (ST_RIDEV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general text about            #define ST_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headers and linked         0x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   goes   here.    The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r_#__#s_#t_#m_#n_#t structure  is  imme-         ST_IF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ly followed by the struc-         0x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seleced by  _#s_#t_#m_#n_#t_#__#t_#y_#p_#e_#.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                    ST_RID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_stmnt {                       0x1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_st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ext;                             struct r_eva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c                           expr ex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nt_type;                           pad  pa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5.#.1#1.#.  B#Bl#lo#oc#ck#ks#s                    5#5.#.3#3.#.  O#Ot#th#he#er#r F#Fl#lo#ow#w C#Co#on#nt#tr#ro#o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_#r_#__#b_#l_#k_#s_#t_#m_#n_#t  struc-         The undo, leave,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  simply  points  to  a    and  return  statement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#r_#__#b_#l_#k structure.                have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ST_BLK                 #define ST_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64                            0x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                         struct r_i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_blkstmnt {                          blk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_blk blk;                undobl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   pad1;                     blknum f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      bl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c</w:t>
      </w:r>
    </w:p>
    <w:p>
      <w:pPr>
        <w:pStyle w:val="PreformattedText"/>
        <w:bidi w:val="0"/>
        <w:spacing w:before="0" w:after="0"/>
        <w:jc w:val="left"/>
        <w:rPr/>
      </w:pPr>
      <w:r>
        <w:rPr/>
        <w:t>5#5.#.2#2.#.  F#Fl#lo#ow#w C#Co#on#nt#tr#ro#ol#l w#wi#it#th#h I#If#f           fc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d    pa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f  statment  pro-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the address of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lists, the expres-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evaluation,  the  true         FCT_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nd the false path.            0xe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ST_IF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64                            FCT_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xe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r_if { 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st condi-              FCT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;                           0xe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st true;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st false;              FCT_LEA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f752                          inp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alue of _#u_#n_#d_#o_#b_#l_#k         oup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0xffff   then   the               pad   pa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s an undo state-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nd  _#u_#n_#d_#o_#b_#l_#k  i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number of the block to    5#5.#.5#5.#.  T#Th#he#e C#Ca#al#ll#l S#St#ta#at#te#e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ndone. 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type contains the type of            #define ST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to executed.  I         0xe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no   idea   why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 numbers  are  used.            struct r_cal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wo  values  for               stmnt pa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, and return is just  a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ase of leave where    _#P_#a_#l_#s_#t  in the ca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left is the proce-    is similar to the run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block  (_#f_#l_#o_#w_#b_#l_#k is 0).    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ne 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.                 5#5.#.6#6.#.  S#Si#im#mp#pl#le#e S#St#ta#at#t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                          The simples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 no  parameter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.                statements   include   _#s_#t_#o_#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#q_#u_#i_#t, _#b_#e_#l_#l, and _#i_#n_#p_#u_#t _#c_#l_#e_#a_#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duce  the  same  r-    These  statements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                       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define ST_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#5.#.4#4.#.  R#Ru#un#n                            0x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define S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st  and inpst always         0xd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tatements  of  type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EVAL  while ouplst always         ST_IN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tatements of  type         0xd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ASS   with   deail  lines            #define ST_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0x2000.  Pacnt  is  a         0xd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f the items in pa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in  pal-            struct r_smp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s  the program name of               pad pad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to be run, the               pad pad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  statements   are               pad pad3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ince the param-               pad pad4;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s  are  in two lists the               pad pad5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origional  code  can               pad pad6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 be  guessed,  however        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on  the 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with this guessing.            I have no idea  wh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ST_RUN         is  necessary  to  wast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fa                       muc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r_run {          5#5.#.7#7.#.  A#As#ss#si#ig#gn#nm#me#en#nt#t a#an#nd#d D#Di#is#sp#pl#la#a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mnt palst;         S#St#ta#at#te#e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    pa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   pad3;               The   _#d_#i_#s_#p_#l_#a_#y,  _#p_#r_#o_#m_#p_#t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p                   _#f_#o_#r,  _#a_#s_#s_#i_#g_#n,  _#s_#e_#t,  _#u_#p_#d_#a_#t_#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c_#h_#o_#o_#s_#e,    _#c_#o_#l_#o_#r,    _#e_#x_#p_#o_#r_#t,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_#i_#m_#p_#o_#r_#t,,  _#f_#r_#a_#m_#e_#-_#v_#a_#l_#u_#e,  _#s_#u_#b_#-</w:t>
      </w:r>
    </w:p>
    <w:p>
      <w:pPr>
        <w:pStyle w:val="PreformattedText"/>
        <w:bidi w:val="0"/>
        <w:spacing w:before="0" w:after="0"/>
        <w:jc w:val="left"/>
        <w:rPr/>
      </w:pPr>
      <w:r>
        <w:rPr/>
        <w:t>_#s_#t_#r_#i_#n_#g,  _#o_#v_#e_#r_#l_#a_#y  statements            struct r_i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assignment state-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 all  have  the  same              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ype.                      pa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ST_ASS         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2c9                          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r_ass {               flags;      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lst                    often 1 is io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;                           _tr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                             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;                          pad4; /* 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                     these 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;                              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                     pad5; /*  |  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_type;                       ing in d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_blk                         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_blk;                       pad6;  /*  /    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                        cod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_on;                     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                        page_s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;          /*         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 dos */                  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           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d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       assignment               expr   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goes here */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#5.#.8#8.#.  I#In#np#pu#ut#t a#an#nd#d O#Ou#ut#tp#pu#ut#t ,#, a#an#nd#d    5#5.#.9#9.#.  I#In#np#pu#ut#t C#Cl#lo#os#se#e a#an#nd#d O#Ou#ut#t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>s#so#om#me#e _#_T#Tr#ra#ac#ce#e S#St#ta#at#te#em#me#en#nt#ts#s          C#Cl#lo#os#se#e S#St#ta#at#te#e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ST_IO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cc                            ST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x2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r_i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lst  val-                 struct  r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s;  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c                              flag    fl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;                         /* 1 =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st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list;                         2 =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1;           /*              3 = i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 dos */                       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      stream;  /*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defa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IOT_IN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IOT_OUT         5#5.#.1#10#0.#.  T#Th#he#e P#Pu#ut#t S#St#ta#at#te#e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   #define  ST_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T_INOUT                       0x2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r_putcur              specifi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_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detail;                   5#5.#.1#13#3.#.  T#Th#he#e M#Me#es#ss#sa#ag#ge#e S#St#ta#at#te#e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; /*  0xffff                 #define ST_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fault */                   0x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ruct r_me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_put {                     stmnt   st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     who              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s -- see  stm-                    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s.c */                        msgupd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            pad    pad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?</w:t>
      </w:r>
    </w:p>
    <w:p>
      <w:pPr>
        <w:pStyle w:val="PreformattedText"/>
        <w:bidi w:val="0"/>
        <w:spacing w:before="0" w:after="0"/>
        <w:jc w:val="left"/>
        <w:rPr/>
      </w:pPr>
      <w:r>
        <w:rPr/>
        <w:t>5#5.#.1#11#1.#.  T#Th#he#e P#Pu#ut#t S#Sc#cr#re#ee#en#n S#St#ta#at#te#e-#-         msgupdf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#me#en#nt#t                                     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l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_PU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df                       5#5.#.1#14#4.#.  T#Th#he#e P#Pa#ag#ge#e S#St#ta#at#te#e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r_putscr                 #define 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               0x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  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   row;                  struct r_pa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   col;                     pad    pa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                     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;                         frame;  /* 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   flg;              is defaul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&amp; 1 = 1 - attr-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amp;  5#5.#.1#15#5.#.   T#Th#he#e  U#Up#p   a#an#nd#d   D#Do#ow#w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2  -  no-attr-         S#St#ta#at#te#e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         #define ST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xd5</w:t>
      </w:r>
    </w:p>
    <w:p>
      <w:pPr>
        <w:pStyle w:val="PreformattedText"/>
        <w:bidi w:val="0"/>
        <w:spacing w:before="0" w:after="0"/>
        <w:jc w:val="left"/>
        <w:rPr/>
      </w:pPr>
      <w:r>
        <w:rPr/>
        <w:t>5#5.#.1#12#2.#.  T#Th#he#e P#Pu#ut#t C#Cu#ur#rs#so#or#r S#St#ta#at#te#e-#-            #define   S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#me#en#nt#t                                 0x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   struct r_dow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_PUTCUR                           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e3                           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r_putcur             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              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   off;              frame;  /* 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f = 0 then put              no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ff */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  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f 0  then  not         5#5.#.1#16#6.#.  T#Th#he#e S#Sc#cr#ro#ol#ll#l S#St#ta#at#te#e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   col;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if 0  then  not              ST_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d2                       5#5.#.1#19#9.#.  T#Th#he#e R#Re#ec#co#or#rd#d S#St#ta#at#te#em#me#e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r_scroll              ST_REL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               0x1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    pad1;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    fl;              ST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&amp;1  =  1 from-              0x1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        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2          ST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0 up                          0x1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2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2 down */                     ST_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                    0x1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;  /* 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rame */                        struct r_re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             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5#5.#.1#17#7.#.  T#Th#he#e S#Se#ee#ek#k S#St#ta#at#te#em#me#en#nt#t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T_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f1                       5#5.#.2#20#0.#.  T#Th#he#e F#Fi#in#nd#d S#St#ta#at#te#e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r_status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               ST_FOR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r   seek;              0x01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am     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; /*  0xffff              ST_FIN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default */                    0x01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    fl;                 #define ST_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&amp;1 1 = end                   0x01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2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= input                       ST_FIN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amp;4          0x01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= output */    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      ST_FI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x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5#5.#.1#18#8.#.    T#Th#he#e   N#Ne#ex#xt#t   P#Pr#ro#om#mp#pt#t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#St#ta#at#te#em#me#en#nt#t                            ST_FIN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x0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_NXTPRM                       ST_FIN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d8                            0x0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r_nxtprm                 struct r_fin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                    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mfld  frm-              ni_where; /*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d;                            indexed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me                     phr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;  /*  0xffff         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fault */                   lck_fl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 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rr_fl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bl   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c    ????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whdr                5#5.#.2#21#1.#.  R#Re#ea#ad#dk#ke#e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_where;    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ed      where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*/                       ST_R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x   index;              0x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   pa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         struct  r_r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FND_NL         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/* no-lock */               pa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FND_SL                  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/* no-lock */               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FND_EL                    pad    pad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/* no-lock */                     pad    pad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FND_NW                    pad    pad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/* no-lock */                     pad    pad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 r_iw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          5#5.#.2#22#2.#.  T#Th#he#e P#Pa#au#us#se#e S#St#ta#at#te#e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w     iw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w     iw2;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                        ST_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;                          0x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      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???  always  2?                 struct  r_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    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                                 expr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 struct                    flag    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_iwhdr *iwhdr;                 message;   /* 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-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r_iw {                      flag be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                        hide;   /*   1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;  /* ??? */               before-hi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g     cmp-                    char   *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; /*  compari-              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 type ??? */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1;                     5#5.#.2#23#3.#.  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2;                             #define   ST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wdet                     0x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det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         struct r_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 struct                    pad  pa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_iw *iw;                             rc     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as 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 r_iwdet                                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               by lastke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   con-                    rc   on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;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 struct                 /*  valu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_iwdet *iwdet;                 onfun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OF_bell                 #define OF_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007                          0x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backspace                    OF_page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008                          0x03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OF_tab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009                          OF_page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0x03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return        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00d                          OF_back_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0x03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delete_character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07f                          OF_cursor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OF_go              0x03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3e9           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OF_help              OF_cursor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3ea                          0x03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insert_mode                  OF_cursor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3eb                          0x03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end_error                    OF_cursor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3ec                          0x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   #define OF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endkey                       0x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3ed                             #define OF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0x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error         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3ee                          OF_stop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OF_get              0x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3ef           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OF_put              OF_resume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3f0                          0x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recall                       OF_righ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3f1                          0x0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clear                        OF_left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3f2                          0x0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new_line                     OF_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3f3                          0x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delete_line                  OF_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3f4                          0x0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break_line                   OF_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3f5                          0x0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   #define OF_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append_line                  0x04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3f6           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OF_scroll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block                        0x04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3f7           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scroll_right                       expr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40d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insert_field            5#5.#.2#25#5.#.  S#St#ta#at#tu#u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4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   #define ST_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insert_field_data            0x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4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   struct r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insert_field_label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410                                expr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      flag i_d;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delete_field                 0 - default,  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411                          in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      flag off;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insert_column                1 -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412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delete_column           5#5.#.2#26#6.#.  S#Sh#ho#ow#w-#-s#st#ta#a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OF_pick                 #define ST_S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414                          0x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pick_both                       struct r_sh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415                                /*  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kn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cancel_pick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OF_move         5#5.#.2#27#7.#.  _#_t#tr#ra#ac#c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The  _trace 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top_column             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418                             #define ST_T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0x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bottom_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419                             struct  r_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main_menu                          flag on;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41a                          0  -  off,  1 -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     ffff on _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pick_area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4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                6#6.#.  E#Ex#xp#pr#re#es#ss#s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04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#6.#.1#1.#.  C#Co#on#ns#st#ta#an#nt#t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5#5.#.2#24#4.#.  A#Ap#pp#pl#l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_APPLY                       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 r_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.          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_GATEWAYS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.          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_PROPATH  0x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#6.#.2#2.#.   E#Ex#xp#pr#re#es#ss#si#io#on#ns#s  w#wi#it#th#h  n#no#o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#Ar#rg#gu#um#me#en#nt#ts#s                            E_CONTROL  0x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      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TODAY    0x2b                 E_ETIME    0x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E_SNUM                  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39                            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RETRY    0x3a                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E_TIME                  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43                                 /*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                       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OPSYS    0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                         0 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LASTKEY  0x45                      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E_TERM             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x46                                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                   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MSGLNS   0x49                     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                         m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SCRNLNS  0x4a                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                         value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FRM_FLD  0x4b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FRM_FIL  0x4c                     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                       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FRM_VAL  0x4d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                      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GO_PNDG  0x51                     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                      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FRM_COL  0x59                     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                        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FRM_DWN  0x59                   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                        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FRM_LIN  0x59                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                         nam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FRM_ROW  0x59                       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                         0x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PROGRESS 0x61                      or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                                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FRM_DB   0x70                      0xbe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                         or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FRM_INDX 0x71                      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FRM_NAME 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IS_AT_SP 0x7b                      7#7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                         V#Va#ar#ri#i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NUM_DBS  0x7d                      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_NUM_ALS  0x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#7.#.1#1.#.                         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Da#at#ta#ab#ba#as#se#es#s                      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      a 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                        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s                       7#7.#.2#2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                            F#Fi#il#le#es#s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d                         B#Bu#uf#ff#fe#er#rs#s,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  by                        W#Wo#or#rk#k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b_#l_#s_#t                          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-                        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                           S#Sh#ha#ar#re#e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b_#c_#n_#t                           V#Va#ar#ri#i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.                        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 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the                      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-                       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for-                       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.                           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uct                 to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                        _#t_#l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                        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pp                ing _#t_#c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;                     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p              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;                      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d               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d4;                    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d                i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d8;                      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                   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name[32];                    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type[32];                             tb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                     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nk[4];                               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                             tb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??                       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                              *db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                       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                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                         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                       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b_#t_#y_#p_#e                 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                             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#" P#PR#RO#OG#GR#RE#ES#SS#S "#"                      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                                  d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                              *d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                                      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                                shar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                   (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ame;                               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c                     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gs;            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p                   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al;                   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c                  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cnt;                               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c                    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f_l_tnum;        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                   (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wf_name;                     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             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_knows;                  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_stamp;                 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                           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ny                      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ny;                         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                                 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                         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                           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                                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                       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            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um            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d                         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ber*/                        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c                           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d_cnt;                       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bnum     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f_l_dbnum;                          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d             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d1;                           (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                        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s                      Buffer/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             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                      7#7.#.3#3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01                  S#Sh#ha#ar#re#e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d                     V#Va#ar#ri#i-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n                        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ies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                     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                    v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20                       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                   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)                       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02                  to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lect                  each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s_#v_#l_#i_#s_#t                       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                          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g_#s_#v_#l_#i_#s_#t                        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-                          7#7.#.4#4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e                            I#In#ni#it#ti#ia#a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                         V#Va#al#lu#u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   of              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                       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is                        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uct          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st_nsv                  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                         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p              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;                      i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p             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;                      to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ype           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;                    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d             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d;                       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                        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-                    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ve                       0x1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                   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                         con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c                the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t;                    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p               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;                          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c                     r_i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o; 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                                    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                t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                                     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-                            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o                            ad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                           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                        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N_#s_#v_#l_#i_#s_#t                         pad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of                             _#A_#d_#d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                  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d                          to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eiables,                   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n_#g_#s_#v_#l_#i_#s_#t                      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                     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   a                     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 of                        cons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                            ing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                         one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                      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 the              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the               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                            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 is                                 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                                    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                                  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e6                                   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it                                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 the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 of                                 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                               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.                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-               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ing                 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             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              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                 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                   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yphered:              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6               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ing                        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                              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                        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                              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                              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                            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greater          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          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e5)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7                      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s       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                     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7                           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 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2                       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                    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d                       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&gt;                    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-                      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e                       qu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known          t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                   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                     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                  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                   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      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d                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                    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                     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                 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                    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te-                              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                                 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ay         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as May                           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nd,             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50                                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  a                        _#B_#l_#k_#__#l_#e_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is    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                          _#b_#l_#k_#_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                    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).                        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s                     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                         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                         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te-         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                          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 0                        _#B_#l_#k_#__#l_#e_#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alse    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 as                        _#b_#l_#k_#_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.                         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#8.#.                         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#Fr#ra#am#me#es#s                          and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      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-                         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e                          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          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-                         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                            sc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          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mlst                       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                       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  an                        for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of                       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                       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-                         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s                       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                         bl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the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                       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                       _#F_#r_#a_#m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.                       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uct               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m_hdr             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                       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c                 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k_lev;                       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c               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k_num;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?                 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;                              ?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            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;                         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          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                         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ter-                         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-                           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                           s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                        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                         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 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*       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      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                      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                           flag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                      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                             flag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                      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                         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                         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                            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                           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                   some_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s;                      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                             row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=side/no-                  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s,                        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=no-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-            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,                         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=top-                        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s                          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                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;                           c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                         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                           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               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             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                     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                              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                 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;                            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-                         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mn;                            dow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c                  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m_dtl;                       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                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-              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               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          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                              w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c                      t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c;                     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-                         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                     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      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                        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                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                           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c                      col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;                      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                            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-               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              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           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   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               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c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_off;                     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                             colo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s                       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            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              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               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                         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   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                    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c                     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ce;                        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-                         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                            ?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          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                          pcol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                      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-                        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              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                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c                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e;               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      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-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                                   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                            pcolo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                      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-                        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              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                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c                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;                    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c                   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                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c                      FD_EN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;                              0x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c        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;                           FD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                             0x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                              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                FD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/                              0x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                      9#9.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#Br#re#ea#a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                            G#Gr#ro#ou#up#p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                         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                         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                          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                   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es                            v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*/                         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uct                 _#b_#g_#c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m_det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                         _#b_#g_#l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               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d_code;           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                 a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d_size;                   of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               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define              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D_AUTORET               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001                     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define               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D_???????                 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002                          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define                     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D_ATTRSPA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004                                  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define                     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D_NOLABEL                         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008                             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define                             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D_???????                              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010                                  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define                        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D_DEBLANK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020                       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define                           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D_BLANK                              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040                                   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define                              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D_VAL_HLP                      bl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x0100                                  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